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lf-Injurious Behavior in Adolescents</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Self-Injurious Behavior in Adolescents</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This article focuses on self-injurious behaviors in adolescents. A study was not conducted; however, this article has vital information to help school counselors working with students who self-injure. Reading this article will provide the reader with information about self-injury and the reasons why a person may be engaging in this type of behavior. From this article, school counselors can learn how to handle situations and whether to refer the student or not. Self injury can be defined as, “a volitional act to harm one’s body without any intention to die as a result of the behavior” (White Kress, Gibson, &amp; Reynolds, 2004).</w:t>
      </w:r>
    </w:p>
    <w:p>
      <w:pPr>
        <w:pStyle w:val="Normal"/>
        <w:spacing w:lineRule="auto" w:line="480"/>
        <w:rPr>
          <w:i/>
          <w:i/>
        </w:rPr>
      </w:pPr>
      <w:r>
        <w:rPr>
          <w:i/>
        </w:rPr>
        <w:t>Critique</w:t>
      </w:r>
    </w:p>
    <w:p>
      <w:pPr>
        <w:pStyle w:val="Normal"/>
        <w:spacing w:lineRule="auto" w:line="480"/>
        <w:rPr/>
      </w:pPr>
      <w:r>
        <w:rPr/>
        <w:tab/>
        <w:t xml:space="preserve">This reader found the article to be of great interest. There are many people who injure themselves for varying reasons and this article is enlightening for counselors who may work with the people who self-injure. This article is helpful in understanding more as to why a person may engage in self-injurious behavior, such as a way to feel pain, the want for self control, and sexual abuse in childhood (White Kress et al., 2004). There have been arguments as to who engages in self-injurious behavior more, males or females. Reading this article by White Kress et al. (2004) provides the reader with statistics on this issue; however these statistics are from 2002 and there needs to be more recent research conducted in this area. Another area that is addressed by White Kress et al. (2004) is the age an adolescent first begins engaging in self-injurious behaviors. There are also differing opinions on this therefore further studies need to be conducted to learn more about the specifics of when a person first begins engaging in self-injury. </w:t>
      </w:r>
    </w:p>
    <w:p>
      <w:pPr>
        <w:pStyle w:val="Normal"/>
        <w:spacing w:lineRule="auto" w:line="480"/>
        <w:rPr/>
      </w:pPr>
      <w:r>
        <w:rPr/>
        <w:tab/>
        <w:t xml:space="preserve">School counselors have a responsibility to intervene, refer students, education others, advocate for students, and work at helping students prevent self-injurious behaviors (White Kress et al., 2004). This article provides a small amount of information on each of these processes, therefore the reader needs to conduct more research about each specific topic to gain a better understanding of what each area entails. Reading this article may lead the reader to assume that referral of the students, for example, is an easy process, but more is involved. A person reading this article needs to keep an open-mind when reading about self-injurious behaviors because this article provides basic information about working with adolescents who self-injure. Overall this article is informative about self-injurious behaviors and working with students who engage in these types of behaviors. School counselors and others who want to learn about self-injury will need to do further research into the topic to gain a better understanding of this type of behavior. </w:t>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jc w:val="center"/>
        <w:rPr/>
      </w:pPr>
      <w:r>
        <w:rPr/>
        <w:t>References</w:t>
      </w:r>
    </w:p>
    <w:p>
      <w:pPr>
        <w:pStyle w:val="Normal"/>
        <w:spacing w:lineRule="auto" w:line="480"/>
        <w:rPr/>
      </w:pPr>
      <w:r>
        <w:rPr/>
        <w:t>White Kress, V. E., Gibson, D. M., &amp; Reynolds, C. A. (2004). Adolescents who self-</w:t>
      </w:r>
    </w:p>
    <w:p>
      <w:pPr>
        <w:pStyle w:val="Normal"/>
        <w:spacing w:lineRule="auto" w:line="480"/>
        <w:ind w:firstLine="720"/>
        <w:rPr/>
      </w:pPr>
      <w:r>
        <w:rPr/>
        <w:t xml:space="preserve">injure: implications and strategies for school counselors. </w:t>
      </w:r>
      <w:r>
        <w:rPr>
          <w:i/>
        </w:rPr>
        <w:t xml:space="preserve">Professional School </w:t>
      </w:r>
    </w:p>
    <w:p>
      <w:pPr>
        <w:pStyle w:val="Normal"/>
        <w:spacing w:lineRule="auto" w:line="480"/>
        <w:ind w:firstLine="720"/>
        <w:rPr/>
      </w:pPr>
      <w:r>
        <w:rPr>
          <w:i/>
        </w:rPr>
        <w:t>Counseling, 7 (3), p. 195-201</w:t>
      </w: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5:22:00Z</dcterms:created>
  <dc:creator>Jeremy Adams</dc:creator>
  <dc:description/>
  <cp:keywords/>
  <dc:language>en-US</dc:language>
  <cp:lastModifiedBy>Jeremy Adams</cp:lastModifiedBy>
  <dcterms:modified xsi:type="dcterms:W3CDTF">2009-12-26T16:32:00Z</dcterms:modified>
  <cp:revision>1</cp:revision>
  <dc:subject/>
  <dc:title>Running head:  WEBLIOGRAPHY</dc:title>
</cp:coreProperties>
</file>